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TRAVAUX DE REAMENAGEMENT DU R+1 DU BÂTIMENT DE LA DELEGATION AQUITAINE DU CNRS A TALENCE (33)</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Lot n°5 : CVC</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42427502"/>
      <w:bookmarkStart w:id="1" w:name="__Fieldmark__0_36424275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42427502"/>
      <w:bookmarkStart w:id="3" w:name="__Fieldmark__1_36424275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42427502"/>
            <w:bookmarkStart w:id="5" w:name="__Fieldmark__2_36424275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42427502"/>
            <w:bookmarkStart w:id="7" w:name="__Fieldmark__3_36424275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42427502"/>
            <w:bookmarkStart w:id="9" w:name="__Fieldmark__4_36424275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42427502"/>
            <w:bookmarkStart w:id="11" w:name="__Fieldmark__5_36424275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42427502"/>
            <w:bookmarkStart w:id="13" w:name="__Fieldmark__6_36424275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42427502"/>
      <w:bookmarkStart w:id="15" w:name="__Fieldmark__7_36424275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42427502"/>
      <w:bookmarkStart w:id="17" w:name="__Fieldmark__8_36424275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7-15T12:16:00Z</dcterms:modified>
  <cp:revision>13</cp:revision>
  <dc:subject/>
  <dc:title>MISE A JOUR AVRIL 2007</dc:title>
</cp:coreProperties>
</file>